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541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737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263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767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061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480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7625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16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975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27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822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223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492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