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3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653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32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045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95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483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660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144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88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768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9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651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321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535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01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