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396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012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162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095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782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792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711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838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411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036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577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648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295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