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342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2653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124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934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385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040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777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847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041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279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230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364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356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575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081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808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159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