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40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738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55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640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341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247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790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095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3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396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589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295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029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116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019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