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07797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62020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05935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26492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89423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15702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43284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10123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26820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22100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1357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3956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66904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39784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2756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65250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28288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