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5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61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87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57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51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59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02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50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8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742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72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96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