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406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893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5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28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9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275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073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92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740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668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6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847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114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408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294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60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837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