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47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107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30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06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67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68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87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19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46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14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5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500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92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50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23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