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206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525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144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514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552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254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428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639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755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18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081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93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322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155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290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