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298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374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507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532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154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193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71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223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096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455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688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60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123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967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64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528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14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