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4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77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72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35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1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92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4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58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40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6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7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9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797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