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9625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10807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9575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47243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68023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10543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27663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03638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69422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72731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36269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04680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3023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87628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34437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