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830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61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906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605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56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111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55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201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63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52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94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2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721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054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66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