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76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57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158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709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92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73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93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8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55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15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7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3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44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336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30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88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