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27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76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3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687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36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5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68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94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9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72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52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76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17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