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951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992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444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397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523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881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811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468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848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175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951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17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624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176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58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599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939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