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075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279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18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2375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24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634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467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402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254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801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434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980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193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