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3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895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92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75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90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34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23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06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86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129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19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0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93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2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