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161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511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717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990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770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952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503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76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041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50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132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600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499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138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026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958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806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