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7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78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07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84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00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5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8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56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67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083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94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47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974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