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424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18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437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18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697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045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162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333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160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153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217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684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296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