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665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604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695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221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547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51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072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669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50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58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453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765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871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020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107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