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24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447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83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972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5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208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347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68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586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125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1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86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721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766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35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23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