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321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7361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3705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8549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0509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1415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0866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851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199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4180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631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5083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994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1245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7532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