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33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222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88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432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438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322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339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532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346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744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07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007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026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