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620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341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146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345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691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63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037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703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638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846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654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879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337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766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640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294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558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