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12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597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777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090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205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106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085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299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447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72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90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695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70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930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26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776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