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312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825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023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279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098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19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439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100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14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482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852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826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992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