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265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297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787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399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218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662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550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101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47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303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355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616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377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208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974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