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766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374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31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508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65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814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119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711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024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054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08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16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386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