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344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873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320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202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91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526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832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316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720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009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391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27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174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