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430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516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236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246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997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3307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440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65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036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9314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04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766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729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802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0122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965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951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