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963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41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090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761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916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746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210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865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51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479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30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628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755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098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693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