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449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037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850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623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583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73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144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064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028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429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296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748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448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242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002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804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177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