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968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328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282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73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620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36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740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759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872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200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739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295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404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982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789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