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6434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838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421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6521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3816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3746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6937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6655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5877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5751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024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689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7126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1182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8299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9511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514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