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062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27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059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0986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4393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3227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166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7481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541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781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292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577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1115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