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1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282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7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6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12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14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44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8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37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0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3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8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96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536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38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29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