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793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355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7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464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17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469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410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28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71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98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16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647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8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237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9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