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49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769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34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56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43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73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14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877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967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7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74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54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752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86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30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