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661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381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08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817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751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446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702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771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003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394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401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075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906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