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90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950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137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11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72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755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358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048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365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68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283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77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230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99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683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