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595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138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99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59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066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62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444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70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87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32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62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205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173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048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29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