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794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195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191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299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101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99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618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891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223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1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011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16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987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