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9970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295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0331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4063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5781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591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264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078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0001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7624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525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204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664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0320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2918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880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5924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