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116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138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670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125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816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452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707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404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974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560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355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806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115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