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90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891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32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72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04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40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5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075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14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67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42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586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53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8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80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299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56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