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50736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61058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55747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81029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78516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26379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42312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98735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67371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32270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78426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87817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26706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13783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1090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89406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55711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