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2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51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617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0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4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92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30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97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09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702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2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5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2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