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4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8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34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399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226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61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16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64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90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61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4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20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0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9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42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