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16693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10057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33270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05172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79768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6355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01527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34495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63090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45407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63832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35179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75417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