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252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35301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9564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2196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6010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484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8431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8922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699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0782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9377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8833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532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5141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5810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