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05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213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29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120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75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31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285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58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86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85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7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82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834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675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248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28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035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