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931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500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332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482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801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391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23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264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259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04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064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573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398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975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401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