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877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538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66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516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64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916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946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56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604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25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046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1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84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83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08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43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96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