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430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776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87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87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383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66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55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214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112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512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74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810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39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453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06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