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285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941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5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65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830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813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017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44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621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73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924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758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160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