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177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32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475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329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550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345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696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697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873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03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537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458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642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