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25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9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371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28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96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51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3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21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4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41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9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0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26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71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51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89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66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