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52121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7225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892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740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830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72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4929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3796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61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790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209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466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175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