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1074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734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2402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2677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444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0374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44935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098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0448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867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087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0808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4268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78799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547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