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34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007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97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229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831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61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046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756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6572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794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54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9764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2550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