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349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8615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748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5809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601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22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60844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237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5183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992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986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6221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664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13807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388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