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045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4217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52444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3587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2917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0505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764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6819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3257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623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663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371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54292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8406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3158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6251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126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