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007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4758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086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500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8036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323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2007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789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36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514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94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12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6403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814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47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3639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6979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