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830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250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498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183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395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296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592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556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852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075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17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855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449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