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522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9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77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30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95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1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1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51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42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87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2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315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92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16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20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9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23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