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882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4329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5025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8458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069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331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029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044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763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066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857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289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054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160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869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