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846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996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273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005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111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17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222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761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953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416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762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036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560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