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506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91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62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93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80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3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63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60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881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5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74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4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6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01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44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