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095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976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776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412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949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492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845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103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029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108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783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518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77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726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714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703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404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