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010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564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117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220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947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091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222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682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697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756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783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1364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098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515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707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