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572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507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15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663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594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400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948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899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929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038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61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717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790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