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97831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06611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02327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50688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43992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77970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81519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53101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03858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71466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93131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62023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27445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