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15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128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05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864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743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68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347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154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9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27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01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49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413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6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382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25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710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