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27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378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77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02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84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61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88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01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23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5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0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71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