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894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656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150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485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11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060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58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520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213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465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151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021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636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377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457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