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380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603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49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30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760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286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754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397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424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348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669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960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237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359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735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679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847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