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620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640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745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216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10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404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490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574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10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045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00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86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98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955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39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