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57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4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814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05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2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88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92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98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98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8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8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3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95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82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6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69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44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