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4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576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0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8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57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62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13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105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0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18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83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8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66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