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396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928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529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91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481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680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73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806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52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684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996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581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878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231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535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057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