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763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893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086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825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84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495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07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093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111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892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792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151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900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026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051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