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77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77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692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02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555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146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071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708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695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65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95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20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886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