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141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778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37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682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566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022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736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572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568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776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649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296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105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156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944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