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93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17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40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238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32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079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06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68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16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934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71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12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87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