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697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952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776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124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473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215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015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909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958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931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686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528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433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577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255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