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656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038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11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929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56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471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791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949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482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367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004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439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22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115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48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412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1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