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577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018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874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21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451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446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814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597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91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053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793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528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27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764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621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904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62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