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34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302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180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16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49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17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71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440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51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39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82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4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93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80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