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98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39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192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28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37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05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18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24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9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28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36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9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18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4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2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95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08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