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514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66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723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037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777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637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96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593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164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535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863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702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150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