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765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532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264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866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829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421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388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747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391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933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900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342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60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279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835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070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828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