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86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9810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313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626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764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647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366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690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652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836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274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651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646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7760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123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