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63121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810169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8352382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639798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070469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309777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250964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011092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586642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034768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52579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18841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60540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