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930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21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11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778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468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676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47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526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12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57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93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2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638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9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3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71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04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