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70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23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069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4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99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282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56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51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4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8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49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45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26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75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84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