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81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0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36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00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50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41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194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931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11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908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55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2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20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