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916512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906342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162040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307407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465381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610765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443526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044496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195060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475778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49644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71901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472464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459380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695212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245046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43721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