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688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163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633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438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220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693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024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337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284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56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07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659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619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