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709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9921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0200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2010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0697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2456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2850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101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2689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0046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5631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3548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4062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3614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902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