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815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62614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925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2926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544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3212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03601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523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8367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594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882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68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367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