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7791819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91379215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34827517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08049013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97993894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79578237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07179183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20652737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67550677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8119325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6007381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8930036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04116205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