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55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996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2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1388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70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044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15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33430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545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42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98197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0832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60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896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265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4501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02725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