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5901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15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240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59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5945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06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078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5312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70613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971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891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80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2888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336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84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51692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820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