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2309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2821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2362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7603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742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9303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851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577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4991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876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354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146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493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71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8098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