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860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3520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9105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4394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5247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2770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303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809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2165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5876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0485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1746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189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53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0430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