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820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912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48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979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129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844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505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469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188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89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293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920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097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823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84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