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69785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55967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30695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99484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09532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07148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56998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82846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13501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68666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67604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9812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42412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79938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82818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9638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0655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