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6851377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0198035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885056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5167684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474684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5884452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6285879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6846363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3229238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1450399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1296148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7856073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0493958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1724983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0158617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8884200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3661335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