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701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940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731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971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01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410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431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417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938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350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339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488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458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