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4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15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14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50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59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00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40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28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231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666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8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0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27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