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9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87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30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29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1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2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97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7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85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7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64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8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20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554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2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