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077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489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018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516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434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64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667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144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901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259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405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83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214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306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493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953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226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