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41771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8405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37487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98210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92969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09296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96519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17703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5456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59147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86027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25182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78234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23762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63171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