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145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190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299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966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330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844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854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432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610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000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404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606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340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