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798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843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602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630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867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17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53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77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650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498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028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23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907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