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394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187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490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063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859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813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882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107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019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508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197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542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19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316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914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