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86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93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724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08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9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809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02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397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032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0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8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9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24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52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69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180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