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6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750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181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544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02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935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832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801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358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41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500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886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915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