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4183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39750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35363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78947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5291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778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2725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88762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8371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02441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96960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37811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4628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275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59217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