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946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54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8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893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061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562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563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210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660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946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588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890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71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37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030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