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253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281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520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517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473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172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378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190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481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474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000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99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961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