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51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2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25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5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038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2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38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70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70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3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9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7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80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960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0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743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