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052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7772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909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537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186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632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126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098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929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647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076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337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369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878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786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