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25523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883636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760606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223570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078412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995789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786134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63752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604044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841726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08100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48826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709517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