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57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54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94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69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322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32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80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30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196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8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9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2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38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490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128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78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19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