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90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80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47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3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9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000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6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3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97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72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4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68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22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30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389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462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