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677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90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700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231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516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421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368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393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874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927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899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132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499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752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719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