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02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627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935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713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557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09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762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34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281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921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4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275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92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468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656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078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85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