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0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4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201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28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859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416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53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8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392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98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28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294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95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