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07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05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4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318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151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28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2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94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85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559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12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4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60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40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7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35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61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