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5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2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7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16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89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16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68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41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3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7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2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17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