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22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26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777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514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2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594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44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502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42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5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1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749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59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56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078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039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23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