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390263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84572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