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6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49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3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53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95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96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0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55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7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22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86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46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08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