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775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129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099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383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623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441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452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102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681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892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56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369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992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398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97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