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727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409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260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94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158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170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891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179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456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449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305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037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609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230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976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