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14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037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178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184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872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9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388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59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322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63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143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334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17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32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19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