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500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032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12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899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168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567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268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97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642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490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299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990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769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