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054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803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830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784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538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777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035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787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899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862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314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917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432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76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967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