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089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5708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020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015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1849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204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8166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7257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916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23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482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8374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