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39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99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78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86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386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97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495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966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717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73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129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305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040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376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047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312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849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