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088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903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31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45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175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608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743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06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334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037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676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500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506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888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057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51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10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