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2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3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4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4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25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277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59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63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39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256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1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66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21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