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742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616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019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640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762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478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525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126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046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018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622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503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503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907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193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