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184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068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29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085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667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702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265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939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106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055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79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848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272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