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835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217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116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337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631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516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030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018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200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520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544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557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801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152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86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677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343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