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2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95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02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42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7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1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71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87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47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0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7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8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1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