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7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64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964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73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5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84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79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42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4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25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378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75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85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712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043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