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13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10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38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59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350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35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77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961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362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6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015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6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61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637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42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