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35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91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93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05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478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79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579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24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16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25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46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016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467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47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