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4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241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361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790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66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421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790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405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716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970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481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777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649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