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92986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2079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96264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81923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93567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7693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18532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90281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09218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45889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84981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43919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83908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49461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78388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85478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38865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