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23879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31230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99726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69647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06322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96782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07145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79373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92040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83297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28296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46948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54762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45061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22760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28114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73546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