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4100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716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5260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8420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8224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6872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3339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8750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2746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13297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3363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870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3065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22381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1242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5959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8151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