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118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3270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7532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35897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5447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5707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9788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9331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306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1128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8337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9191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1208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5067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5606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