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89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808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93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54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788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08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87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90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1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3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3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8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