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777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73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764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261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584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59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39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24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272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20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3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24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385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324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467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70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