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69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5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09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60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56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79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1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38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13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71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2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7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303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66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3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058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829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