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933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662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099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60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714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3079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107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671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385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769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694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4753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3225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066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223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