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079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90580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9104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8872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3896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0254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15478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3572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80490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6407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301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2011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50985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