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527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52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44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306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2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277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574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5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01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86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94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83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046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95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79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