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27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04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541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996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925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24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610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44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448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10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786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713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395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917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680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218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773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