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5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299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15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6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158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0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44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677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4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18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9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4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99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