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25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62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79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13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55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418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4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347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40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271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97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72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13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141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