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55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831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367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067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616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035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77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72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5124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086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537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700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412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