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27238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0460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80206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29109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02860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08415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9745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94714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15621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97535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51513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98492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32278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88561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34558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65271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71078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