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36936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95514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63738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50433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45714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54769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70174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938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22035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51139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56879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38228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04381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17110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61227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13962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91519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