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06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617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474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093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3860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711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345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4767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684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060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172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135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641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401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31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