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91680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65517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2852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77704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26225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42999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01677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86056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31483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57727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09306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00997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90689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61045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52768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79139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50695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