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02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307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929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614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541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70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72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978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77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30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715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3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8362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