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53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726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38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583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744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060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914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92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697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6507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97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2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23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