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27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31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817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509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800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02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630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52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46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2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24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6625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623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226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919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