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914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443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20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4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87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07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32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01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748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76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38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6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11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16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966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