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833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126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902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662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508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52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984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846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337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927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849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452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887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354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808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7156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263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