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24511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24198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88680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10965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23908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11957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48422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04222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57750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05149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52281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02447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10863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59346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79174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