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865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729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078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551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634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006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673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029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811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070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729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199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64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