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2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05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95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23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16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35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54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48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8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31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9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3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02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