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084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642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55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527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709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741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530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27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190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876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09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123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487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569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822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049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342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