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0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8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13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076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219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58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692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436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08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0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74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19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54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