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768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208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388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911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438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288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25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523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585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975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137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3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887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