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974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036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156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297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139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930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335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828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037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566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004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307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028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229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436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924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733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