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85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885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436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4131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1115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5954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315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9024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286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5515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163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307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330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373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524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