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229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435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570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489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9114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715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357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020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171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734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904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450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966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01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013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