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76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82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10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27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42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44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5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61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60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453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1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07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37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94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42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924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71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