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390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120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107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562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584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711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748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538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797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42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243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556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516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