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982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038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389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233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627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028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53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306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819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279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280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679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029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961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812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