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12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632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803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68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43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737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378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32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284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91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24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66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46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