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7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8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6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67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8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5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311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00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47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46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8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54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74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5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71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