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84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87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28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35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59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090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69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1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49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6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7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9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011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394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251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948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094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