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30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594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23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816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614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610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163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61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050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441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979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252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05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091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206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27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062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