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74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9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595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4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34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80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6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8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307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97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2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8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80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