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0982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7155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4482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3609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4806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3545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9963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7664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9156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0059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29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23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1898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0174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6641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359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7974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