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95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797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636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247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214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080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785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901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789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661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575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103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327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59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135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996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006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