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8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74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70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958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89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01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88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60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711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31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23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898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208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17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