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339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8915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64336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2752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066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8137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0986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9156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6533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4813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1654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32757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2653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755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2914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