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647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349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394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77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95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00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96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9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9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52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886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53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52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