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36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76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427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891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879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135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013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502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342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862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226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851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886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941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278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240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756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