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047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56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939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872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433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811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4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435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43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811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209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323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66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000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851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446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08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