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128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18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080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253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952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219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48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699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144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682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127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233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797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023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048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