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65812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82144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01848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93261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3106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13736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35793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36486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68619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33464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79283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15617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287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