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76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31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90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172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6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924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5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97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09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2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7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8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47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