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6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42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2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60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65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5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759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49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06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0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309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7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92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7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7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