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03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81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607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153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289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9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73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007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036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80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3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74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396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