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24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945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570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472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386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764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954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660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82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564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2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178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912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