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769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55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2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940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20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143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17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247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20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551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2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771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68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923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57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