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316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4819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075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6055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878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756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0693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5724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2205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67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914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663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204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633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810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757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595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