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163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522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14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452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089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768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925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142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639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369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460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874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843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526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987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111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473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