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689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767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764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992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283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175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171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58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747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599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318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667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418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460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253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