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437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359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234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22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061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446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5959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594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483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34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843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445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962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664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320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