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55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100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356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917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872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777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067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444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617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360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696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725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53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