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902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2246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2905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0107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0732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3535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7353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7263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5685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3300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730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853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2394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