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21514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35695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39852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75127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35916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53983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41584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06600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51635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45468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41740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48401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14408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39010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95847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