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56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33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902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42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77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584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9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793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8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06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69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58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21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93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27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764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053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