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73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75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59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1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12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87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87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448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9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5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2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6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00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47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23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85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0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