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75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8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72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1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45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809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383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36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89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12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5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76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69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1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78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76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