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9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7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478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087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777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23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10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927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888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920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501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045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339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999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592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