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336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3697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4646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478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489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346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046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2629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0200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8939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261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36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855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