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64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43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7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42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55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89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92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34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00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95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879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0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87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32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06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