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66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71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14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722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111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293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104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27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23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33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76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938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44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062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65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86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59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