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9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1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0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12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45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60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2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04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206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5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0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79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10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