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94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5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54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56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64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92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78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16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781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84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80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3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1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82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6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360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030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