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098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220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314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499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947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749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470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356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2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861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11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24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67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