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8491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951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9157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847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254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4183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321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313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257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2861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205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644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116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290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270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78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4011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