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37297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95963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66234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71572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51874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27652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90545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26502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64925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95585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62009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7628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42479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60694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18123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