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8698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6539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50127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9612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180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588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356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23552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12914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16360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3158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998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88558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