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920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105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541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07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801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02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611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924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698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191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018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843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451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748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059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