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4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00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65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859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150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24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68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549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65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11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48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940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4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11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63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