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232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55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63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45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06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881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76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33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361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317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0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9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86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10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07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7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4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