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512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713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072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096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056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673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77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324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27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174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264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230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730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