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5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20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03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52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561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379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97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54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694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43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313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9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06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