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737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731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53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115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503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51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027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614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63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138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691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450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612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407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612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