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33912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29561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18576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7754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46370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0134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17729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03182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7247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85753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24409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33338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04860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69241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59394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19151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75259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