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1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00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372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96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4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88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54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12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485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82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07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92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01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3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