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4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38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361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123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98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118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94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275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863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46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896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851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070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