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84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000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307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640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55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102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377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164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40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134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983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063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609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778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622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