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97163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53802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