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67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59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7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32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83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48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87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05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09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69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0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6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70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