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858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867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42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717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602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511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710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336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59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514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022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699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505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