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088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7927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1631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986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534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710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54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483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6259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12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12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540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273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144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7998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