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275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698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741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41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08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804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97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228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198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028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098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484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085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671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185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129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11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