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124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542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900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112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770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230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918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876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908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684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835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344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652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