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30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19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33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5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54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85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775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66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06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2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67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45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