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330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331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108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2248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805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002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271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452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152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051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921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417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643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958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591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