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040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612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753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195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89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987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478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98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698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871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298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707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78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951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994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44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7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