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102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937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660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277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205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320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13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739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391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499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524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446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988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824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653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088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366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