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90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43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55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420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276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23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5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068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7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919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64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87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942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69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30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