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58470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03292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50510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7451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55071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03417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01215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30141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46780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73378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15151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45532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7910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31644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79800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