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738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95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109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001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158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273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48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108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307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191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34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67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312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