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65313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40475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6822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39976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58207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46550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29105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40151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78578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91566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36555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50072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80679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27014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74521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03487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47952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