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854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842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182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178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518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94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322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472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118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783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673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458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412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659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889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200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717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