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10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49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53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40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10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6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55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96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30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10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0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9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0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65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29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894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19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