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66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31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547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71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49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65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33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62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335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58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9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2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24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3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1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376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