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0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991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949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02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377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62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67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840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7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63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31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14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771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