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2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579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87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66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522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74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280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30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4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854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99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240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95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8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2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