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8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51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880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52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53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4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58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91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94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30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094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43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95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