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54562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77681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19051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73000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13342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88837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97220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7134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27355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51054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15346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67971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90162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73842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98625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79624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39914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