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716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82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089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949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40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19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923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977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10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222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06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26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43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