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717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24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41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034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85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61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6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989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42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4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166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425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09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78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915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