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837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187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977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175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440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829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440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353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152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84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798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225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545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997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261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913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206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