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176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526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72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944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401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789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193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470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989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297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973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609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720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