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089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291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748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044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88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566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880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85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707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919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870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293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40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568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466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