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0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6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119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977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58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513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4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56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21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20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82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807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355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55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