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938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268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193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005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213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382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459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731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9936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878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9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910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400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