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96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2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03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247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253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26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428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238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89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79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7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87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67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69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6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9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7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