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2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7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02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85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48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06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17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2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61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4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75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40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83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3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1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