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69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98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42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65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61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3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33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42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11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9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2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54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6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269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206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