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38132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67179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