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16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88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39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10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5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7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54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13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22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38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19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0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2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76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09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43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6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