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17096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69127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98058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71354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08148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84893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37063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92451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84800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39136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98373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58064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89014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