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44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498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32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046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57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81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433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72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0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027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1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4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2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