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09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485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909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972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070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57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284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75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388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71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91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92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23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61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3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970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58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