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24921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22640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47449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67209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14711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06187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82401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92698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03725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58485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88927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20793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78578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31348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12177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82320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26564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