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601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684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796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817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597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255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481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0160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550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175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295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879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48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275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407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