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772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5135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468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618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643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953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612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055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861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490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012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518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682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730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6721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652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661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