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239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991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277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078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618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60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98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314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566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911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599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953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577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592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193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765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639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