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9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050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342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566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008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67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458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04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608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19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97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669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651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