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9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14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2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4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94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47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47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424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51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8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2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66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