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904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367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274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358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497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818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894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538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000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569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101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295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981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80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671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