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581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374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604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082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405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543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704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439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634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944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384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724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726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