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60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713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414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06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935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91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854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25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905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087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816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108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585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564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818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