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13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261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46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984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17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004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894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750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178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33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653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640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00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701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525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