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625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253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84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63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341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107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490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934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142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582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710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707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810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