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2667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06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100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9683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353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60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090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8812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521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0473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436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793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815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7576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451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7280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337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