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588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661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124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679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938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5997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073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638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376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565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900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465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94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046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875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