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166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107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296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068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347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250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09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070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48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164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704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118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047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