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8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37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25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300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98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632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27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18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27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391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17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93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7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87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048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