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2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7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12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813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374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66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39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66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76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03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6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40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23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