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083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8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540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419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509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579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799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51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397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566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824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995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882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72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554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434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124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