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7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7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5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54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05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941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868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727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563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83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65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7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10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62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41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