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184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5696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310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9514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554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415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702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293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436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9291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601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471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6907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15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528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