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33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470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884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48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5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143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0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947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67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614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9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35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