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987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978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836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455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06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377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572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616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119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979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947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381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894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918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060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472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568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