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02820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0741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5276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05558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37324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38910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06169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17112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59152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09138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971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26633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6243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04335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1278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84932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04843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