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2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6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47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383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405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5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36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9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61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42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6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3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4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