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4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63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93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48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32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347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1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51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13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68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6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522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27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95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