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216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341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776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302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142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875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522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455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990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078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969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203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276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201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15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848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06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