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542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58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9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285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94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29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982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082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60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06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0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3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45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