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871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964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85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652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616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710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454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682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05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14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1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513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576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22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478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539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11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