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623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8949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3463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1585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7948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7443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278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1444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5026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5658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8255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7389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7889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6844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81277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