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897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856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2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781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851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000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518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872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081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152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60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032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703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