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229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701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98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4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75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38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37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72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906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7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22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725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468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943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02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72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83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