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6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2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015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527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1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85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596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8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379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738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646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468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112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5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556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