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555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64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47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532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263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026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54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937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567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26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221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113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764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975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55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194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88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