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0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0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43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1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42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0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51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46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84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639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9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64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83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