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451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727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649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604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175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337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190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77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428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008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348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915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169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45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044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