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766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708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448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181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776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459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687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950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497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409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714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571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167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