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76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07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18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000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181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44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366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31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068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70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90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474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02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73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79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