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2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86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93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26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896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08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54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77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6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5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85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75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13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