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4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910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647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972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539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600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848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273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36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373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813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625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339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