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801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143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6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30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074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29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7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07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74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2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4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37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