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6801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897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521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114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267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7188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185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185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839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956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62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401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293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19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498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037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8792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