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77277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52293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38358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05685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41290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90394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40019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51697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0188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57266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74907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28191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06643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09279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53337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13415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31866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