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416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900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738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661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77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112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663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592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151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08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721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247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2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943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334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