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081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917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065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765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915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144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565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921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638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733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019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488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638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78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008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