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0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8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405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68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467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801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73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24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67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67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87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3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885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