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123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357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752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632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165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447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563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567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89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735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452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138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221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