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339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989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66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97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16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713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337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13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34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961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04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4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06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84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0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6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