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449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948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04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159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70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8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34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520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3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11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60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2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27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584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14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544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