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8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840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38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07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05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9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9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17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02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77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81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4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87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5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275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