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140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266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46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040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784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328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402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18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130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683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011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160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855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81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679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