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74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567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633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171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49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45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07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59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23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668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99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321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