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45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61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04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6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5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87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229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88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9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3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719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6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0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6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19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