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359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01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81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042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412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521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8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12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8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72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493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993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836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