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12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203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992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074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989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663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593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059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546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747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466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989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586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555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000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089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70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