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893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653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905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930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191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982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503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647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119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890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647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630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590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012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446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