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60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309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512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431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050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148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8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875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191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901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947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32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450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