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745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18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44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597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149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726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047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150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764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970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506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979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238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607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00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964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658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