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472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390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042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607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237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557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697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30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316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925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043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890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73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515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161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811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507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