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03025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75572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81402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70039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12489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94088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93468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26899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2788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56653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52913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68057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21629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13505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14890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