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448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763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128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288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728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832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654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399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56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195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357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72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457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