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23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56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43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387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49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781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47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15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745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49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810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179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01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6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18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